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373620" cy="1050544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73520" cy="10505520"/>
                          <a:chOff x="0" y="0"/>
                          <a:chExt cx="7373520" cy="10505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68480" cy="25376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3657600" cy="253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710880" y="2520"/>
                              <a:ext cx="3657600" cy="253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20" y="2656800"/>
                            <a:ext cx="7368480" cy="25376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3657600" cy="253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710880" y="2520"/>
                              <a:ext cx="3657600" cy="253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20" y="5311080"/>
                            <a:ext cx="7368480" cy="25376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3657600" cy="253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710880" y="2520"/>
                              <a:ext cx="3657600" cy="253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040" y="7967880"/>
                            <a:ext cx="7368480" cy="25376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3657600" cy="253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3710880" y="2520"/>
                              <a:ext cx="3657600" cy="253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80.6pt;height:827.2pt" coordorigin="0,0" coordsize="11612,16544">
                <v:group id="shape_0" style="position:absolute;left:0;top:0;width:11604;height:399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0;width:5759;height:3991;mso-wrap-style:none;v-text-anchor:middle" type="_x0000_t75">
                    <v:imagedata r:id="rId1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844;top:4;width:5759;height:3991;mso-wrap-style:none;v-text-anchor:middle" type="_x0000_t75">
                    <v:imagedata r:id="rId11" o:detectmouseclick="t"/>
                    <v:stroke color="#3465a4" joinstyle="round" endcap="flat"/>
                    <w10:wrap type="square"/>
                  </v:shape>
                </v:group>
                <v:group id="shape_0" style="position:absolute;left:4;top:4184;width:11604;height:3996">
                  <v:shape id="shape_0" stroked="f" o:allowincell="f" style="position:absolute;left:4;top:4184;width:5759;height:3991;mso-wrap-style:none;v-text-anchor:middle" type="_x0000_t75">
                    <v:imagedata r:id="rId1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848;top:4188;width:5759;height:3991;mso-wrap-style:none;v-text-anchor:middle" type="_x0000_t75">
                    <v:imagedata r:id="rId13" o:detectmouseclick="t"/>
                    <v:stroke color="#3465a4" joinstyle="round" endcap="flat"/>
                    <w10:wrap type="square"/>
                  </v:shape>
                </v:group>
                <v:group id="shape_0" style="position:absolute;left:4;top:8364;width:11604;height:3996">
                  <v:shape id="shape_0" stroked="f" o:allowincell="f" style="position:absolute;left:4;top:8364;width:5759;height:3991;mso-wrap-style:none;v-text-anchor:middle" type="_x0000_t75">
                    <v:imagedata r:id="rId1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848;top:8368;width:5759;height:3991;mso-wrap-style:none;v-text-anchor:middle" type="_x0000_t75">
                    <v:imagedata r:id="rId15" o:detectmouseclick="t"/>
                    <v:stroke color="#3465a4" joinstyle="round" endcap="flat"/>
                    <w10:wrap type="square"/>
                  </v:shape>
                </v:group>
                <v:group id="shape_0" style="position:absolute;left:8;top:12548;width:11604;height:3996">
                  <v:shape id="shape_0" stroked="f" o:allowincell="f" style="position:absolute;left:8;top:12548;width:5759;height:3991;mso-wrap-style:none;v-text-anchor:middle" type="_x0000_t75">
                    <v:imagedata r:id="rId1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852;top:12552;width:5759;height:3991;mso-wrap-style:none;v-text-anchor:middle" type="_x0000_t75">
                    <v:imagedata r:id="rId17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2700</wp:posOffset>
                </wp:positionH>
                <wp:positionV relativeFrom="paragraph">
                  <wp:posOffset>228600</wp:posOffset>
                </wp:positionV>
                <wp:extent cx="5092700" cy="47117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2560" cy="4711680"/>
                          <a:chOff x="0" y="0"/>
                          <a:chExt cx="5092560" cy="4711680"/>
                        </a:xfrm>
                      </wpg:grpSpPr>
                      <wpg:grpSp>
                        <wpg:cNvGrpSpPr/>
                        <wpg:grpSpPr>
                          <a:xfrm>
                            <a:off x="12600" y="0"/>
                            <a:ext cx="5079960" cy="207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7160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80"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/>
                                    <w:rFonts w:ascii="Times New Roman" w:hAnsi="Times New Roman" w:eastAsia="宋体;SimSun" w:cs="Arial"/>
                                    <w:color w:val="auto"/>
                                    <w:lang w:val="en-US" w:eastAsia="zh-CN" w:bidi="ar-SA"/>
                                  </w:rPr>
                                  <w:t>送您好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金鸡新喜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我送君真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法轮大法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常念福无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心善万事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正气邪胆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牢记真善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得福永平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8360" y="12600"/>
                              <a:ext cx="137160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80"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/>
                                    <w:rFonts w:ascii="Times New Roman" w:hAnsi="Times New Roman" w:eastAsia="宋体;SimSun" w:cs="Arial"/>
                                    <w:color w:val="auto"/>
                                    <w:lang w:val="en-US" w:eastAsia="zh-CN" w:bidi="ar-SA"/>
                                  </w:rPr>
                                  <w:t>送您好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金鸡新喜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我送君真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法轮大法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常念福无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心善万事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正气邪胆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牢记真善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得福永平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41680"/>
                            <a:ext cx="5079960" cy="207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7160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80"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/>
                                    <w:rFonts w:ascii="Times New Roman" w:hAnsi="Times New Roman" w:eastAsia="宋体;SimSun" w:cs="Arial"/>
                                    <w:color w:val="auto"/>
                                    <w:lang w:val="en-US" w:eastAsia="zh-CN" w:bidi="ar-SA"/>
                                  </w:rPr>
                                  <w:t>送您好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金鸡新喜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我送君真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法轮大法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常念福无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心善万事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正气邪胆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牢记真善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得福永平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8360" y="12600"/>
                              <a:ext cx="137160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80"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/>
                                    <w:rFonts w:ascii="Times New Roman" w:hAnsi="Times New Roman" w:eastAsia="宋体;SimSun" w:cs="Arial"/>
                                    <w:color w:val="auto"/>
                                    <w:lang w:val="en-US" w:eastAsia="zh-CN" w:bidi="ar-SA"/>
                                  </w:rPr>
                                  <w:t>送您好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金鸡新喜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我送君真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法轮大法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常念福无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心善万事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正气邪胆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牢记真善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得福永平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pt;margin-top:18pt;width:401pt;height:371pt" coordorigin="2020,360" coordsize="8020,7420">
                <v:group id="shape_0" style="position:absolute;left:2040;top:360;width:8000;height:32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040;top:360;width:2159;height:3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80"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Times New Roman" w:hAnsi="Times New Roman" w:eastAsia="宋体;SimSun" w:cs="Arial"/>
                              <w:color w:val="auto"/>
                              <w:lang w:val="en-US" w:eastAsia="zh-CN" w:bidi="ar-SA"/>
                            </w:rPr>
                            <w:t>送您好运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金鸡新喜年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我送君真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法轮大法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常念福无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心善万事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正气邪胆寒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牢记真善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得福永平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80;top:380;width:2159;height:3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80"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Times New Roman" w:hAnsi="Times New Roman" w:eastAsia="宋体;SimSun" w:cs="Arial"/>
                              <w:color w:val="auto"/>
                              <w:lang w:val="en-US" w:eastAsia="zh-CN" w:bidi="ar-SA"/>
                            </w:rPr>
                            <w:t>送您好运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金鸡新喜年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我送君真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法轮大法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常念福无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心善万事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正气邪胆寒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牢记真善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得福永平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020;top:4520;width:8000;height:3260">
                  <v:shape id="shape_0" stroked="f" o:allowincell="f" style="position:absolute;left:2020;top:4520;width:2159;height:3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80"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Times New Roman" w:hAnsi="Times New Roman" w:eastAsia="宋体;SimSun" w:cs="Arial"/>
                              <w:color w:val="auto"/>
                              <w:lang w:val="en-US" w:eastAsia="zh-CN" w:bidi="ar-SA"/>
                            </w:rPr>
                            <w:t>送您好运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金鸡新喜年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我送君真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法轮大法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常念福无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心善万事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正气邪胆寒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牢记真善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得福永平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60;top:4540;width:2159;height:3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80"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Times New Roman" w:hAnsi="Times New Roman" w:eastAsia="宋体;SimSun" w:cs="Arial"/>
                              <w:color w:val="auto"/>
                              <w:lang w:val="en-US" w:eastAsia="zh-CN" w:bidi="ar-SA"/>
                            </w:rPr>
                            <w:t>送您好运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金鸡新喜年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我送君真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法轮大法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常念福无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心善万事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正气邪胆寒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牢记真善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得福永平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2700</wp:posOffset>
                </wp:positionH>
                <wp:positionV relativeFrom="paragraph">
                  <wp:posOffset>5524500</wp:posOffset>
                </wp:positionV>
                <wp:extent cx="5092700" cy="47117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2560" cy="4711680"/>
                          <a:chOff x="0" y="0"/>
                          <a:chExt cx="5092560" cy="4711680"/>
                        </a:xfrm>
                      </wpg:grpSpPr>
                      <wpg:grpSp>
                        <wpg:cNvGrpSpPr/>
                        <wpg:grpSpPr>
                          <a:xfrm>
                            <a:off x="12600" y="0"/>
                            <a:ext cx="5079960" cy="207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7160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80"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/>
                                    <w:rFonts w:ascii="Times New Roman" w:hAnsi="Times New Roman" w:eastAsia="宋体;SimSun" w:cs="Arial"/>
                                    <w:color w:val="auto"/>
                                    <w:lang w:val="en-US" w:eastAsia="zh-CN" w:bidi="ar-SA"/>
                                  </w:rPr>
                                  <w:t>送您好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金鸡新喜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我送君真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法轮大法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常念福无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心善万事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正气邪胆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牢记真善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得福永平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8360" y="12600"/>
                              <a:ext cx="137160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80"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/>
                                    <w:rFonts w:ascii="Times New Roman" w:hAnsi="Times New Roman" w:eastAsia="宋体;SimSun" w:cs="Arial"/>
                                    <w:color w:val="auto"/>
                                    <w:lang w:val="en-US" w:eastAsia="zh-CN" w:bidi="ar-SA"/>
                                  </w:rPr>
                                  <w:t>送您好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金鸡新喜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我送君真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法轮大法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常念福无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心善万事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正气邪胆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牢记真善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得福永平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41680"/>
                            <a:ext cx="5079960" cy="207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7160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80"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/>
                                    <w:rFonts w:ascii="Times New Roman" w:hAnsi="Times New Roman" w:eastAsia="宋体;SimSun" w:cs="Arial"/>
                                    <w:color w:val="auto"/>
                                    <w:lang w:val="en-US" w:eastAsia="zh-CN" w:bidi="ar-SA"/>
                                  </w:rPr>
                                  <w:t>送您好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金鸡新喜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我送君真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法轮大法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常念福无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心善万事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正气邪胆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牢记真善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得福永平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8360" y="12600"/>
                              <a:ext cx="137160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80"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/>
                                    <w:rFonts w:ascii="Times New Roman" w:hAnsi="Times New Roman" w:eastAsia="宋体;SimSun" w:cs="Arial"/>
                                    <w:color w:val="auto"/>
                                    <w:lang w:val="en-US" w:eastAsia="zh-CN" w:bidi="ar-SA"/>
                                  </w:rPr>
                                  <w:t>送您好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金鸡新喜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我送君真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法轮大法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常念福无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心善万事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正气邪胆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牢记真善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幼圆" w:cs="Arial"/>
                                    <w:color w:val="auto"/>
                                    <w:lang w:val="en-US" w:eastAsia="zh-CN" w:bidi="ar-SA"/>
                                  </w:rPr>
                                  <w:t>得福永平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pt;margin-top:435pt;width:401pt;height:371pt" coordorigin="2020,8700" coordsize="8020,7420">
                <v:group id="shape_0" style="position:absolute;left:2040;top:8700;width:8000;height:3260">
                  <v:shape id="shape_0" stroked="f" o:allowincell="f" style="position:absolute;left:2040;top:8700;width:2159;height:3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80"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Times New Roman" w:hAnsi="Times New Roman" w:eastAsia="宋体;SimSun" w:cs="Arial"/>
                              <w:color w:val="auto"/>
                              <w:lang w:val="en-US" w:eastAsia="zh-CN" w:bidi="ar-SA"/>
                            </w:rPr>
                            <w:t>送您好运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金鸡新喜年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我送君真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法轮大法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常念福无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心善万事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正气邪胆寒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牢记真善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得福永平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80;top:8720;width:2159;height:3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80"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Times New Roman" w:hAnsi="Times New Roman" w:eastAsia="宋体;SimSun" w:cs="Arial"/>
                              <w:color w:val="auto"/>
                              <w:lang w:val="en-US" w:eastAsia="zh-CN" w:bidi="ar-SA"/>
                            </w:rPr>
                            <w:t>送您好运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金鸡新喜年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我送君真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法轮大法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常念福无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心善万事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正气邪胆寒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牢记真善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得福永平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020;top:12860;width:8000;height:3260">
                  <v:shape id="shape_0" stroked="f" o:allowincell="f" style="position:absolute;left:2020;top:12860;width:2159;height:3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80"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Times New Roman" w:hAnsi="Times New Roman" w:eastAsia="宋体;SimSun" w:cs="Arial"/>
                              <w:color w:val="auto"/>
                              <w:lang w:val="en-US" w:eastAsia="zh-CN" w:bidi="ar-SA"/>
                            </w:rPr>
                            <w:t>送您好运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金鸡新喜年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我送君真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法轮大法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常念福无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心善万事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正气邪胆寒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牢记真善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得福永平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60;top:12880;width:2159;height:3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80"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Times New Roman" w:hAnsi="Times New Roman" w:eastAsia="宋体;SimSun" w:cs="Arial"/>
                              <w:color w:val="auto"/>
                              <w:lang w:val="en-US" w:eastAsia="zh-CN" w:bidi="ar-SA"/>
                            </w:rPr>
                            <w:t>送您好运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金鸡新喜年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我送君真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法轮大法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常念福无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心善万事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正气邪胆寒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牢记真善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幼圆" w:cs="Arial"/>
                              <w:color w:val="auto"/>
                              <w:lang w:val="en-US" w:eastAsia="zh-CN" w:bidi="ar-SA"/>
                            </w:rPr>
                            <w:t>得福永平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44" w:right="144" w:gutter="0" w:header="0" w:top="144" w:footer="0" w:bottom="1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imes New Roman" w:hAnsi="Arial Unicode MS;Times New Roman" w:eastAsia="Times New Roman" w:cs="Arial Unicode M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7T00:29:00Z</dcterms:created>
  <dc:creator>A</dc:creator>
  <dc:description/>
  <dc:language>en-US</dc:language>
  <cp:lastModifiedBy>A</cp:lastModifiedBy>
  <dcterms:modified xsi:type="dcterms:W3CDTF">2004-11-27T00:33:00Z</dcterms:modified>
  <cp:revision>3</cp:revision>
  <dc:subject/>
  <dc:title/>
</cp:coreProperties>
</file>